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ки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СФ БашГУ в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rPr>
          <w:sz w:val="28"/>
        </w:rPr>
      </w:pPr>
      <w:r>
        <w:rPr>
          <w:sz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6" w:name="_Toc17364085"/>
      <w:r>
        <w:rPr>
          <w:b/>
          <w:sz w:val="24"/>
          <w:szCs w:val="24"/>
        </w:rPr>
        <w:t>Языкознание. (ББК 81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:  А - Бишь. - СПб.: Наука, 2004. - 66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исл.: с. 3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02-028492-0: 9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СБО: 570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6:  З - Зятюшка: . - СПб.: Наука, 2006. - 82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5-02-026429-6: 82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7:  И - Каюр: . - СПб.: Наука, 2007. - 72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6513-4: 73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8:  Каюта - Кюрины: . - СПб.: Наука, 2007. - 83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235-6: 9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9:  Л - Медь: . - СПб.: Наука, 2007. - 65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249-3: 82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3:  Расплыв - Розниться: . - СПб.: Наука, 2014. - 73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221-3: 21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0:  Медяк - Мячик: . - СПб.: Наука, 2008. - 571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252-3: 92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1:  Н - Недриться: . - СПб.: Наука, 2008. - 63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265-3: 90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 ; Под ред. К. С. Горбачевич; науч. координатор из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4:  Опора - Отрыть: . - СПб.: Наука, 2010. - 65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595-1: 10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5:  Отряд - Перевал: . - СПб.: Наука, 2011. - 61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596-8: 11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6:  Перевалец - Пламя: . - СПб.: Наука, 2011. - 63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25612-5: 12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7:  План - Подлечь: . - СПб.: Наука, 2011. - 67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281-7: 12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8:  Подлещ - Порой: . - СПб.: Наука, 2011. - 77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274-9: 14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19:  Порок - Пресс..: . - СПб.: Наука, 2011. - 70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282-4: 14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0:  Пресса - Продел: . - СПб.: Наука, 2012. - 73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294-7: 15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1:  Проделать - Пятью: . - СПб.: Наука, 2012. - 629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295-4: 15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.41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академический словарь русского языка: / РАН, Ин-т лингвистических исследований; гл. ред. А. С. Герд. - СПб.: Наука, 2004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.22:  Р - Расплох: . - СПб.: Наука, 2013. - 74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02-038330-2: 1990 р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: 5705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3c73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bb3c73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b3c73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b3c7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bb3c73"/>
    <w:pPr>
      <w:ind w:firstLine="567"/>
    </w:pPr>
    <w:rPr>
      <w:i/>
      <w:sz w:val="22"/>
    </w:rPr>
  </w:style>
  <w:style w:type="paragraph" w:styleId="Footer">
    <w:name w:val="Footer"/>
    <w:basedOn w:val="Normal"/>
    <w:rsid w:val="00bb3c73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bb3c73"/>
    <w:pPr/>
    <w:rPr/>
  </w:style>
  <w:style w:type="paragraph" w:styleId="Style14" w:customStyle="1">
    <w:name w:val="Автор"/>
    <w:basedOn w:val="Normal"/>
    <w:qFormat/>
    <w:rsid w:val="00bb3c73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bb3c73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bb3c73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bb3c73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bb3c73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bb3c73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bb3c73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bb3c73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bb3c73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B54E320-7836-4EF2-AAEF-6B324035AD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7</TotalTime>
  <Application>LibreOffice/7.4.7.2$Linux_X86_64 LibreOffice_project/40$Build-2</Application>
  <AppVersion>15.0000</AppVersion>
  <Pages>6</Pages>
  <Words>747</Words>
  <Characters>4262</Characters>
  <CharactersWithSpaces>500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00:00Z</dcterms:created>
  <dc:creator>DuhninaOV</dc:creator>
  <dc:description/>
  <dc:language>en-US</dc:language>
  <cp:lastModifiedBy>DuhninaOV</cp:lastModifiedBy>
  <dcterms:modified xsi:type="dcterms:W3CDTF">2019-08-22T07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